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3.12.2024 г. № 7-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5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2.2025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71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Трубчевского муниципального района Брянской области на 2025 год и на плановый период 2026 и 2027 годов, руководствуясь Бюджетным кодексом Российской Федерации, Положениями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46 077 435,3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234 361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211 456 685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де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65 379 250,07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5 240 2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налоговые и неналоговые доходы в сумме 249 752 1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3 039 1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70 604 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4 073 605,8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8 45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1 872 453,8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75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6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5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090 7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66 95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75 77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707 100,5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 439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187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11 716 135,3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85 488 1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2 434 6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4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7 год в сумме 1 907 1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3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58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8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 853 342,1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на 2026 год в сумме 39 653 264,00 рубля, на 2027 год в сумме 41 248 26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5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3,4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5 раза с 1 октября 2025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5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Утвердить программу муниципальных гарантий Трубчевского муниципального района Брянской области в валюте Российской Федерации на 2025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Настоящее решение вступает в силу с 1 января 2025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5-02-28T11:35:00Z</dcterms:modified>
  <cp:revision>69</cp:revision>
  <dc:subject/>
  <dc:title>ПРОЕКТ</dc:title>
</cp:coreProperties>
</file>